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"/>
        <w:gridCol w:w="9495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3 апреля 1993 года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sz w:val="20"/>
              </w:rPr>
              <w:t>N 4871 - 1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  <w:br/>
              <w:br/>
            </w:r>
            <w:r>
              <w:rPr>
                <w:rFonts w:cs="ARIAL CYR" w:ascii="ARIAL CYR" w:hAnsi="ARIAL CYR"/>
                <w:b/>
                <w:sz w:val="20"/>
              </w:rPr>
              <w:t>РОССИЙСКАЯ ФЕДЕРАЦИЯ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b/>
              </w:rPr>
              <w:t>ЗАКОН ОБ ОБЕСПЕЧЕНИИ ЕДИНСТВА ИЗМЕРЕНИЙ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</w:rPr>
              <w:br/>
            </w:r>
            <w:bookmarkStart w:id="0" w:name="head"/>
            <w:r>
              <w:rPr>
                <w:rFonts w:cs="ARIAL CYR" w:ascii="ARIAL CYR" w:hAnsi="ARIAL CYR"/>
                <w:b/>
                <w:sz w:val="20"/>
              </w:rPr>
              <w:t>Оглавление:</w:t>
            </w:r>
            <w:bookmarkEnd w:id="0"/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дел І. Общие положения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Статья 1. Основные понятия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Статья 2</w:t>
            </w:r>
            <w:r>
              <w:rPr>
                <w:rFonts w:cs="ARIAL CYR" w:ascii="ARIAL CYR" w:hAnsi="ARIAL CYR"/>
              </w:rPr>
              <w:t xml:space="preserve">. </w:t>
            </w:r>
            <w:r>
              <w:rPr>
                <w:rFonts w:cs="ARIAL CYR" w:ascii="ARIAL CYR" w:hAnsi="ARIAL CYR"/>
                <w:sz w:val="20"/>
              </w:rPr>
              <w:t>Законодательство Российской Федерации об обеспечении единства измерени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Статья 3</w:t>
            </w:r>
            <w:r>
              <w:rPr>
                <w:rFonts w:cs="ARIAL CYR" w:ascii="ARIAL CYR" w:hAnsi="ARIAL CYR"/>
              </w:rPr>
              <w:t xml:space="preserve">. </w:t>
            </w:r>
            <w:r>
              <w:rPr>
                <w:rFonts w:cs="ARIAL CYR" w:ascii="ARIAL CYR" w:hAnsi="ARIAL CYR"/>
                <w:sz w:val="20"/>
              </w:rPr>
              <w:t>Международные договоры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Статья 4</w:t>
            </w:r>
            <w:r>
              <w:rPr>
                <w:rFonts w:cs="ARIAL CYR" w:ascii="ARIAL CYR" w:hAnsi="ARIAL CYR"/>
              </w:rPr>
              <w:t>.</w:t>
            </w:r>
            <w:r>
              <w:rPr>
                <w:rFonts w:cs="ARIAL CYR" w:ascii="ARIAL CYR" w:hAnsi="ARIAL CYR"/>
                <w:sz w:val="20"/>
              </w:rPr>
              <w:t xml:space="preserve"> Государственное управление обеспечением единства измерений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тья 5. Нормативные документы по обеспечению единства измерений.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дел ІІ.  Единицы величин. Средства и методики выполнения измерений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Статья 6</w:t>
            </w:r>
            <w:r>
              <w:rPr>
                <w:rFonts w:cs="ARIAL CYR" w:ascii="ARIAL CYR" w:hAnsi="ARIAL CYR"/>
              </w:rPr>
              <w:t xml:space="preserve">. </w:t>
            </w:r>
            <w:r>
              <w:rPr>
                <w:rFonts w:cs="ARIAL CYR" w:ascii="ARIAL CYR" w:hAnsi="ARIAL CYR"/>
                <w:sz w:val="20"/>
              </w:rPr>
              <w:t>Единицы величин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Статья 7. Государственные эталоны единиц величин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Статья 8. Средства измерений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тья 9</w:t>
            </w:r>
            <w:r>
              <w:rPr>
                <w:rFonts w:cs="ARIAL CYR" w:ascii="ARIAL CYR" w:hAnsi="ARIAL CYR"/>
              </w:rPr>
              <w:t xml:space="preserve">. </w:t>
            </w:r>
            <w:r>
              <w:rPr>
                <w:rFonts w:cs="ARIAL CYR" w:ascii="ARIAL CYR" w:hAnsi="ARIAL CYR"/>
                <w:sz w:val="20"/>
              </w:rPr>
              <w:t>Методики выполнения измерений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дел ІІІ. Метрологические службы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тья 10.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 xml:space="preserve"> Государственная метрологическая служба и иные государственные службы обеспечения единства измерени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Статья 11.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етрологические службы государственных органов управления Российской Федерации и юридических лиц.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дел І</w:t>
            </w:r>
            <w:r>
              <w:rPr>
                <w:rFonts w:cs="ARIAL CYR" w:ascii="ARIAL CYR" w:hAnsi="ARIAL CYR"/>
                <w:sz w:val="20"/>
                <w:lang w:val="en-US"/>
              </w:rPr>
              <w:t>V</w:t>
            </w:r>
            <w:r>
              <w:rPr>
                <w:rFonts w:cs="ARIAL CYR" w:ascii="ARIAL CYR" w:hAnsi="ARIAL CYR"/>
                <w:sz w:val="20"/>
              </w:rPr>
              <w:t>. Государственный метрологический контроль и надзор. 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Статья 12. Виды государственного метрологического контроля и надзора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тья 13.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Сферы распространения государственного метрологического контроля и надзора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14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14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Утверждение типа средств измерений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15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15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Поверка средств измерений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16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16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Лицензирование деятельности юридических и физических лиц по изготовлению, ремонту, продаже и прокату средств измерений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17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17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Государственный метрологический надзор за выпуском, состоянием и применением средств измерений, аттестованными методиками выполнения измерений, эталонами, соблюдением метрологических правил и норм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18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18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Государственный метрологический надзор за количеством товаров, отчуждаемых при совершении торговых операций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19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19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Государственный метрологический надзор за количеством фасованных товаров в упаковках любого вида при их расфасовке и продаже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0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0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Права и обязанности государственных инспекторов по обеспечению единства измерений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1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1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Ответственность государственных инспекторов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2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2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Содействие государственному инспектору.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r5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Раздел V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Калибровка и сертификация средств измерений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3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3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Калибровка средств измерений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4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4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Сертификация средств измерений.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r6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Раздел VI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Ответственность за нарушение положений настоящего закона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5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5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Уголовная, административная либо гражданско-правовая ответственность.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r7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Раздел VII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Финансирование работ по обеспечению единства измерений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6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6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Обязательное государственное финансирование.</w:t>
            </w:r>
            <w:r>
              <w:rPr>
                <w:rFonts w:cs="ARIAL CYR" w:ascii="ARIAL CYR" w:hAnsi="ARIAL CYR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rFonts w:cs="ARIAL CYR" w:ascii="ARIAL CYR" w:hAnsi="ARIAL CYR"/>
              </w:rPr>
              <w:instrText xml:space="preserve"> HYPERLINK "http://www.gost.ru/sls/gost.nsf/PVP/4D4EAEC2F146BAE6C32566E2002D61FE?OpenDocument" \l "s27"</w:instrTex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</w:rPr>
              <w:t>Статья 27.</w:t>
            </w:r>
            <w:r>
              <w:rPr>
                <w:rStyle w:val="InternetLink"/>
                <w:sz w:val="20"/>
                <w:rFonts w:cs="ARIAL CYR" w:ascii="ARIAL CYR" w:hAnsi="ARIAL CYR"/>
              </w:rPr>
              <w:fldChar w:fldCharType="end"/>
            </w:r>
            <w:r>
              <w:rPr>
                <w:rFonts w:cs="ARIAL CYR" w:ascii="ARIAL CYR" w:hAnsi="ARIAL CYR"/>
                <w:sz w:val="20"/>
              </w:rPr>
              <w:t xml:space="preserve"> Оплата метрологических работ и услуг.</w:t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  <w:color w:val="008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Настоящий Закон устанавливает правовые основы обеспечения единства измерений в Российской Федерации, регулирует отношения государственных органов управления Российской Федерации с юридическими и физическими лицами по вопросам изготовления, выпуска, эксплуатации, ремонта, продажи и импорта средств измерений и направлен на защиту прав и законных интересов граждан, установленного правопорядка и экономики Российской Федерации от отрицательных последствий недостоверных результатов измерений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1" w:name="r1"/>
            <w:r>
              <w:rPr>
                <w:rFonts w:cs="ARIAL CYR" w:ascii="ARIAL CYR" w:hAnsi="ARIAL CYR"/>
                <w:b/>
                <w:sz w:val="20"/>
              </w:rPr>
              <w:t>Раздел I.</w:t>
            </w:r>
            <w:bookmarkEnd w:id="1"/>
            <w:r>
              <w:rPr>
                <w:rFonts w:cs="ARIAL CYR" w:ascii="ARIAL CYR" w:hAnsi="ARIAL CYR"/>
                <w:b/>
                <w:sz w:val="20"/>
              </w:rPr>
              <w:t xml:space="preserve"> Общие положения.</w:t>
            </w:r>
            <w:r>
              <w:rPr>
                <w:rFonts w:cs="ARIAL CYR" w:ascii="ARIAL CYR" w:hAnsi="ARIAL CYR"/>
              </w:rPr>
              <w:br/>
              <w:br/>
            </w:r>
            <w:bookmarkStart w:id="2" w:name="s1"/>
            <w:r>
              <w:rPr>
                <w:rFonts w:cs="ARIAL CYR" w:ascii="ARIAL CYR" w:hAnsi="ARIAL CYR"/>
                <w:b/>
                <w:sz w:val="20"/>
              </w:rPr>
              <w:t>Статья 1.</w:t>
            </w:r>
            <w:bookmarkEnd w:id="2"/>
            <w:r>
              <w:rPr>
                <w:rFonts w:cs="ARIAL CYR" w:ascii="ARIAL CYR" w:hAnsi="ARIAL CYR"/>
                <w:b/>
                <w:sz w:val="20"/>
              </w:rPr>
              <w:t xml:space="preserve"> Основные понятия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b/>
                <w:sz w:val="20"/>
              </w:rPr>
              <w:t>Для целей настоящего Закона применяются следующие основные понятия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единство измерений - состояние измерений, при котором их результаты выражены в узаконенных единицах величин и погрешности измерений не выходят за установленные границы с заданной вероятностью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средство измерений - техническое устройство, предназначенное для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эталон единицы величины - средство измерений, предназначенное для воспроизведения и хранения единицы величины (или кратных либо дольных значений единицы величины) с целью передачи ее размера другим средствам измерений данной величины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государственный эталон единицы величины - эталон единицы величины, признанный решением уполномоченного на то государственного органа в качестве исходного на территории Российской Федер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нормативные документы по обеспечению единства измерений - государственные стандарты, применяемые в установленном порядке международные (региональные) стандарты, правила, положения, инструкции и рекоменд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метрологическая служба - совокупность субъектов деятельности и видов работ, направленных на обеспечение единства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метрологический контроль и надзор - деятельность, осуществляемая органом государственной метрологической службы (государственный метрологический контроль и надзор) или метрологической службой юридического лица в целях проверки соблюдения установленных метрологических правил и норм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оверка средства измерений - совокупность операций, выполняемых органами государственной метрологической службы (другими уполномоченными на то органами, организациями) с целью определения и подтверждения соответствия средства измерений установленным техническим требованиям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калибровка средства измерений - совокупность операций, выполняемых с целью определения и подтверждения действительных значений метрологических характеристик и (или) пригодности к применению средства измерений, не подлежащего государственному метрологическому контролю и надзору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сертификат об утверждении типа средств измерений - документ, выдаваемый уполномоченным на то государственным органом, удостоверяющий, что данный тип средств измерений утвержден в порядке, предусмотренном действующим законодательством, и соответствует установленным требованиям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аккредитация на право поверки средств измерений - официальное признание уполномоченным на то государственным органом полномочий на выполнение поверочных работ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лицензия на изготовление (ремонт, продажу, прокат) средств измерений - документ, удостоверяющий право заниматься указанными видами деятельности, выдаваемый юридическим и физическим лицам органом государственной метрологической службы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 xml:space="preserve">сертификат о калибровке - документ, удостоверяющий факт и результаты калибровки средства измерений, который выдается организацией, осуществляющей калибровку.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br/>
            </w:r>
            <w:bookmarkStart w:id="3" w:name="s2"/>
            <w:r>
              <w:rPr>
                <w:rFonts w:cs="ARIAL CYR" w:ascii="ARIAL CYR" w:hAnsi="ARIAL CYR"/>
                <w:b/>
                <w:sz w:val="20"/>
              </w:rPr>
              <w:t>Статья 2.</w:t>
            </w:r>
            <w:bookmarkEnd w:id="3"/>
            <w:r>
              <w:rPr>
                <w:rFonts w:cs="ARIAL CYR" w:ascii="ARIAL CYR" w:hAnsi="ARIAL CYR"/>
                <w:b/>
                <w:sz w:val="20"/>
              </w:rPr>
              <w:t xml:space="preserve"> Законодательство Российской Федерации об обеспечении единства измерений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Регулирование отношений, связанных с обеспечением единства измерений в Российской Федерации, в соответствии с Конституцией Российской Федерации осуществляется настоящим Законом и принимаемыми в соответствии с ним актами законодательства Российской Федерации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4" w:name="s3"/>
            <w:r>
              <w:rPr>
                <w:rFonts w:cs="ARIAL CYR" w:ascii="ARIAL CYR" w:hAnsi="ARIAL CYR"/>
                <w:b/>
                <w:sz w:val="20"/>
              </w:rPr>
              <w:t>Статья 3.</w:t>
            </w:r>
            <w:bookmarkEnd w:id="4"/>
            <w:r>
              <w:rPr>
                <w:rFonts w:cs="ARIAL CYR" w:ascii="ARIAL CYR" w:hAnsi="ARIAL CYR"/>
                <w:b/>
                <w:sz w:val="20"/>
              </w:rPr>
              <w:t xml:space="preserve"> Международные договоры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Если международным договором Российской Федерации установлены иные правила, чем те, которые содержатся в законодательстве Российской Федерации об обеспечении единства измерений, то применяются правила международного договора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5" w:name="s4"/>
            <w:r>
              <w:rPr>
                <w:rFonts w:cs="ARIAL CYR" w:ascii="ARIAL CYR" w:hAnsi="ARIAL CYR"/>
                <w:b/>
                <w:sz w:val="20"/>
              </w:rPr>
              <w:t>Статья 4.</w:t>
            </w:r>
            <w:bookmarkEnd w:id="5"/>
            <w:r>
              <w:rPr>
                <w:rFonts w:cs="ARIAL CYR" w:ascii="ARIAL CYR" w:hAnsi="ARIAL CYR"/>
                <w:b/>
                <w:sz w:val="20"/>
              </w:rPr>
              <w:t xml:space="preserve"> Государственное управление обеспечением единства измерений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1. Государственное управление деятельностью по обеспечению единства измерений в Российской Федерации осуществляет Комитет Российской Федерации по стандартизации, метрологии и сертификации (Госстандарт России)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 xml:space="preserve">2. К компетенции Госстандарта России относится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межрегиональная и межотраслевая координация деятельности по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беспечению единства измерений в Российской Федерации; представление Правительству Российской Федерации предложений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о единицам величин, допускаемым к применению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установление правил создания, утверждения, хранения и применения эталонов единиц величин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пределение общих метрологических требований к средствам, методам и результатам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существление государственного метрологического контроля и надзора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существление контроля за соблюдением условий международных договоров Российской Федерации о признании результатов испытаний и поверки средств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руководство деятельностью Государственной метрологической службы и иных государственных служб обеспечения единства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участие в деятельности международных организаций по вопросам обеспечения единства измерений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br/>
            </w:r>
            <w:bookmarkStart w:id="6" w:name="s5"/>
            <w:r>
              <w:rPr>
                <w:rFonts w:cs="ARIAL CYR" w:ascii="ARIAL CYR" w:hAnsi="ARIAL CYR"/>
                <w:b/>
                <w:sz w:val="20"/>
              </w:rPr>
              <w:t>Статья 5.</w:t>
            </w:r>
            <w:bookmarkEnd w:id="6"/>
            <w:r>
              <w:rPr>
                <w:rFonts w:cs="ARIAL CYR" w:ascii="ARIAL CYR" w:hAnsi="ARIAL CYR"/>
                <w:b/>
                <w:sz w:val="20"/>
              </w:rPr>
              <w:t xml:space="preserve"> Нормативные документы по обеспечению единства измерений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1. В соответствии с настоящим Законом и другими актами законодательства Российской Федерации Госстандарт России утверждает нормативные документы по обеспечению единства измерений, устанавливающие метрологические правила и нормы и имеющие обязательную силу на территории Российской Федерации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2. Допускается утверждение нормативных документов по обеспечению единства измерений Госстандартом России и заинтересованными государственными органами управления Российской Федерации, несущими ответственность за применение указанных документов в порученных им сферах управления.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br/>
              <w:br/>
              <w:br/>
            </w:r>
            <w:bookmarkStart w:id="7" w:name="r2"/>
            <w:r>
              <w:rPr>
                <w:rFonts w:cs="ARIAL CYR" w:ascii="ARIAL CYR" w:hAnsi="ARIAL CYR"/>
                <w:b/>
                <w:sz w:val="20"/>
              </w:rPr>
              <w:t>Раздел II.</w:t>
            </w:r>
            <w:bookmarkEnd w:id="7"/>
            <w:r>
              <w:rPr>
                <w:rFonts w:cs="ARIAL CYR" w:ascii="ARIAL CYR" w:hAnsi="ARIAL CYR"/>
                <w:b/>
                <w:sz w:val="20"/>
              </w:rPr>
              <w:t xml:space="preserve"> Единицы величин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b/>
                <w:sz w:val="20"/>
              </w:rPr>
              <w:t>Средства и методики выполнения измерений.</w:t>
            </w:r>
            <w:r>
              <w:rPr>
                <w:rFonts w:cs="ARIAL CYR" w:ascii="ARIAL CYR" w:hAnsi="ARIAL CYR"/>
              </w:rPr>
              <w:br/>
              <w:br/>
            </w:r>
            <w:bookmarkStart w:id="8" w:name="s6"/>
            <w:r>
              <w:rPr>
                <w:rFonts w:cs="ARIAL CYR" w:ascii="ARIAL CYR" w:hAnsi="ARIAL CYR"/>
                <w:b/>
                <w:sz w:val="20"/>
              </w:rPr>
              <w:t>Статья 6.</w:t>
            </w:r>
            <w:bookmarkEnd w:id="8"/>
            <w:r>
              <w:rPr>
                <w:rFonts w:cs="ARIAL CYR" w:ascii="ARIAL CYR" w:hAnsi="ARIAL CYR"/>
                <w:b/>
                <w:sz w:val="20"/>
              </w:rPr>
              <w:t xml:space="preserve"> Единицы величин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1. В Российской Федерации в установленном порядке допускаются к применению единицы величин Международной системы единиц, принятой Генеральной конференцией по мерам и весам, рекомендованные Международной организацией законодательной метролог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Наименования, обозначения и правила написания единиц величин, а также правила их применения на территории Российской Федерации устанавливает Правительство Российской Федерации, за исключением случаев, предусмотренных актами законодательства Российской Федерац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равительством Российской Федерации могут быть допущены к применению наравне с единицами величин Международной системы единиц внесистемные единицы величин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Характеристики и параметры продукции, поставляемой на экспорт, в том числе средств измерений, могут быть выражены в единицах величин, установленных заказчиком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9" w:name="s7"/>
            <w:r>
              <w:rPr>
                <w:rFonts w:cs="ARIAL CYR" w:ascii="ARIAL CYR" w:hAnsi="ARIAL CYR"/>
                <w:b/>
                <w:sz w:val="20"/>
              </w:rPr>
              <w:t>Статья 7.</w:t>
            </w:r>
            <w:bookmarkEnd w:id="9"/>
            <w:r>
              <w:rPr>
                <w:rFonts w:cs="ARIAL CYR" w:ascii="ARIAL CYR" w:hAnsi="ARIAL CYR"/>
                <w:b/>
                <w:sz w:val="20"/>
              </w:rPr>
              <w:t xml:space="preserve"> Государственные эталоны единиц величин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Государственные эталоны единиц величин используются в качестве исходных для воспроизведения и хранения единиц величин с целью передачи их размеров всем средствам измерений данных величин на территории Российской Федерац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Государственные эталоны единиц величин являются исключительной федеральной собственностью, подлежат утверждению Госстандартом России и находятся в его ведении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10" w:name="s8"/>
            <w:r>
              <w:rPr>
                <w:rFonts w:cs="ARIAL CYR" w:ascii="ARIAL CYR" w:hAnsi="ARIAL CYR"/>
                <w:b/>
                <w:sz w:val="20"/>
              </w:rPr>
              <w:t>Статья 8.</w:t>
            </w:r>
            <w:bookmarkEnd w:id="10"/>
            <w:r>
              <w:rPr>
                <w:rFonts w:cs="ARIAL CYR" w:ascii="ARIAL CYR" w:hAnsi="ARIAL CYR"/>
                <w:b/>
                <w:sz w:val="20"/>
              </w:rPr>
              <w:t xml:space="preserve"> Средства измерений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1. Средства измерений используются для определения величин, единицы которых допущены в установленном порядке к применению в Российской Федерации и должны соответствовать условиям эксплуатации и установленным требованиям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Решения об отнесении технического устройства к средствам измерений и об установлении интервалов между поверками принимает Госстандарт России.</w:t>
            </w:r>
            <w:r>
              <w:rPr>
                <w:rFonts w:cs="ARIAL CYR" w:ascii="ARIAL CYR" w:hAnsi="ARIAL CYR"/>
              </w:rPr>
              <w:br/>
              <w:br/>
            </w:r>
            <w:bookmarkStart w:id="11" w:name="s9"/>
            <w:r>
              <w:rPr>
                <w:rFonts w:cs="ARIAL CYR" w:ascii="ARIAL CYR" w:hAnsi="ARIAL CYR"/>
                <w:b/>
                <w:sz w:val="20"/>
              </w:rPr>
              <w:t>Статья 9.</w:t>
            </w:r>
            <w:bookmarkEnd w:id="11"/>
            <w:r>
              <w:rPr>
                <w:rFonts w:cs="ARIAL CYR" w:ascii="ARIAL CYR" w:hAnsi="ARIAL CYR"/>
                <w:b/>
                <w:sz w:val="20"/>
              </w:rPr>
              <w:t xml:space="preserve"> Методики выполнения измерен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Измерения должны осуществляться в соответствии с аттестованными в установленном порядке методикам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орядок разработки и аттестации методик выполнения измерений определяется Госстандартом России.</w:t>
            </w:r>
            <w:r>
              <w:rPr>
                <w:rFonts w:cs="ARIAL CYR" w:ascii="ARIAL CYR" w:hAnsi="ARIAL CYR"/>
              </w:rPr>
              <w:br/>
              <w:br/>
            </w:r>
            <w:bookmarkStart w:id="12" w:name="r3"/>
            <w:r>
              <w:rPr>
                <w:rFonts w:cs="ARIAL CYR" w:ascii="ARIAL CYR" w:hAnsi="ARIAL CYR"/>
                <w:b/>
                <w:sz w:val="20"/>
              </w:rPr>
              <w:t>Раздел III.</w:t>
            </w:r>
            <w:bookmarkEnd w:id="12"/>
            <w:r>
              <w:rPr>
                <w:rFonts w:cs="ARIAL CYR" w:ascii="ARIAL CYR" w:hAnsi="ARIAL CYR"/>
                <w:b/>
                <w:color w:val="008000"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</w:rPr>
              <w:t>Метрологические службы.</w:t>
            </w:r>
            <w:r>
              <w:rPr>
                <w:rFonts w:cs="ARIAL CYR" w:ascii="ARIAL CYR" w:hAnsi="ARIAL CYR"/>
              </w:rPr>
              <w:br/>
              <w:br/>
            </w:r>
            <w:bookmarkStart w:id="13" w:name="s10"/>
            <w:r>
              <w:rPr>
                <w:rFonts w:cs="ARIAL CYR" w:ascii="ARIAL CYR" w:hAnsi="ARIAL CYR"/>
                <w:b/>
                <w:sz w:val="20"/>
              </w:rPr>
              <w:t>Статья 10.</w:t>
            </w:r>
            <w:bookmarkEnd w:id="13"/>
            <w:r>
              <w:rPr>
                <w:rFonts w:cs="ARIAL CYR" w:ascii="ARIAL CYR" w:hAnsi="ARIAL CYR"/>
                <w:b/>
                <w:sz w:val="20"/>
              </w:rPr>
              <w:t xml:space="preserve"> Государственная метрологическая служба и иные государственные службы обеспечения единства измерен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1. Государственная метрологическая служба находится в ведении Госстандарта России и включает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государственные научные метрологические центры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рганы Государственной метрологической службы на территории республик в составе Российской Федерации, автономной области, автономных округов, краев, областей, городов Москвы и Санкт - Петербурга.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Госстандарт России осуществляет руководство Государственной службой времени и частоты и определения параметров вращения Земли (ГСВЧ), Государственной службой стандартных образцов состава и свойств веществ и материалов (ГССО) и Государственной службой стандартных справочных данных о физических константах и свойствах веществ и материалов (ГСССД) и координацию их деятельности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2. Государственные научные метрологические центры несут ответственность за создание, совершенствование, хранение и применение государственных эталонов единиц величин, а также за разработку нормативных документов по обеспечению единства измерени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3. Органы Государственной метрологической службы осуществляют государственный метрологический контроль и надзор на территориях республик в составе Российской Федерации, автономной области, автономных округов, краев, областей, городов Москвы и Санкт - Петербурга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4. Государственная служба времени и частоты и определения параметров вращения Земли осуществляет межрегиональную и межотраслевую координацию работ по обеспечению единства измерений времени, частоты и определения параметров вращения Земл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5. Государственная служба стандартных образцов состава и свойств веществ и материалов осуществляет межрегиональную и межотраслевую координацию работ по разработке и внедрению стандартных образцов состава и свойств веществ и материалов в отраслях народного хозяйства в целях обеспечения единства измерений на основе их применения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6. Государственная служба стандартных справочных данных о физических константах и свойствах веществ и материалов осуществляет межрегиональную и межотраслевую координацию работ по разработке и внедрению стандартных справочных данных о физических константах и свойствах веществ и материалов в науке и технике в целях обеспечения единства измерений на основе их применения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7. Положения об организациях и органах Государственной метрологической службы и иных государственных службах обеспечения единства измерений, перечисленных в пунктах 2, 3, 4, 5 и 6 настоящей статьи, утверждаются в соответствии с настоящим Законом Правительством Российской Федерации.</w:t>
            </w:r>
            <w:r>
              <w:rPr>
                <w:rFonts w:cs="ARIAL CYR" w:ascii="ARIAL CYR" w:hAnsi="ARIAL CYR"/>
              </w:rPr>
              <w:br/>
              <w:br/>
            </w:r>
            <w:bookmarkStart w:id="14" w:name="s11"/>
            <w:r>
              <w:rPr>
                <w:rFonts w:cs="ARIAL CYR" w:ascii="ARIAL CYR" w:hAnsi="ARIAL CYR"/>
                <w:b/>
                <w:sz w:val="20"/>
              </w:rPr>
              <w:t>Статья 11.</w:t>
            </w:r>
            <w:bookmarkEnd w:id="14"/>
            <w:r>
              <w:rPr>
                <w:rFonts w:cs="ARIAL CYR" w:ascii="ARIAL CYR" w:hAnsi="ARIAL CYR"/>
                <w:b/>
                <w:sz w:val="20"/>
              </w:rPr>
              <w:t xml:space="preserve"> Метрологические службы государственных органов управления Российской Федерации и юридических лиц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1. Государственные органы управления Российской Федерации, а также предприятия, организации, учреждения, являющиеся юридическими лицами, создают в необходимых случаях в установленном порядке метрологические службы для выполнения работ по обеспечению единства и требуемой точности измерений и для осуществления метрологического контроля и надзора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ри выполнении работ в сферах, предусмотренных статьей 13 настоящего Закона, создание метрологических служб или иных организационных структур по обеспечению единства измерений является обязательным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рава и обязанности метрологических служб определяются положениями о них, утверждаемыми руководителями государственных органов управления Российской Федерации или юридических лиц в порядке, устанавливаемом Правительством Российской Федерац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Метрологический контроль и надзор осуществляется метрологическими службами юридических лиц путем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калибровки средств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надзора за состоянием и применением средств измерений, аттестованными методиками выполнения измерений, эталонами единиц величин, применяемыми для калибровки средств измерений, соблюдением метрологических правил и норм, нормативных документов по обеспечению единства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выдачи обязательных предписаний, направленных на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редотвращение, прекращение или устранение нарушени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етрологических правил и норм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 xml:space="preserve">проверки своевременности представления средств измерений на испытания в целях утверждения типа средств измерений, а также на поверку и калибровку.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br/>
            </w:r>
            <w:bookmarkStart w:id="15" w:name="r4"/>
            <w:r>
              <w:rPr>
                <w:rFonts w:cs="ARIAL CYR" w:ascii="ARIAL CYR" w:hAnsi="ARIAL CYR"/>
                <w:b/>
                <w:sz w:val="20"/>
              </w:rPr>
              <w:t>Раздел IV.</w:t>
            </w:r>
            <w:bookmarkEnd w:id="15"/>
            <w:r>
              <w:rPr>
                <w:rFonts w:cs="ARIAL CYR" w:ascii="ARIAL CYR" w:hAnsi="ARIAL CYR"/>
                <w:b/>
                <w:sz w:val="20"/>
              </w:rPr>
              <w:t xml:space="preserve"> Государственный метрологический контроль и надзор.</w:t>
            </w:r>
            <w:r>
              <w:rPr>
                <w:rFonts w:cs="ARIAL CYR" w:ascii="ARIAL CYR" w:hAnsi="ARIAL CYR"/>
              </w:rPr>
              <w:br/>
              <w:br/>
            </w:r>
            <w:bookmarkStart w:id="16" w:name="s12"/>
            <w:r>
              <w:rPr>
                <w:rFonts w:cs="ARIAL CYR" w:ascii="ARIAL CYR" w:hAnsi="ARIAL CYR"/>
                <w:b/>
                <w:sz w:val="20"/>
              </w:rPr>
              <w:t>Статья 12.</w:t>
            </w:r>
            <w:bookmarkEnd w:id="16"/>
            <w:r>
              <w:rPr>
                <w:rFonts w:cs="ARIAL CYR" w:ascii="ARIAL CYR" w:hAnsi="ARIAL CYR"/>
                <w:b/>
                <w:sz w:val="20"/>
              </w:rPr>
              <w:t xml:space="preserve"> Виды государственного метрологического контроля и надзора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1. Государственный метрологический контроль и надзор осуществляется Государственной метрологической службой Госстандарта Росс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Государственный метрологический контроль включает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утверждение типа средств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 xml:space="preserve">поверку средств измерений, в том числе эталонов;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лицензирование деятельности юридических и физических лиц по изготовлению, ремонту, продаже и прокату средств измерений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3. Государственный метрологический надзор осуществляется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за выпуском, состоянием и применением средств измерений, аттестованными методиками выполнения измерений, эталонами единиц величин, соблюдением метрологических правил и норм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за количеством товаров, отчуждаемых при совершении торговых операц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за количеством фасованных товаров в упаковках любого вида при их расфасовке и продаже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br/>
            </w:r>
            <w:bookmarkStart w:id="17" w:name="s13"/>
            <w:r>
              <w:rPr>
                <w:rFonts w:cs="ARIAL CYR" w:ascii="ARIAL CYR" w:hAnsi="ARIAL CYR"/>
                <w:b/>
                <w:sz w:val="20"/>
              </w:rPr>
              <w:t>Статья 13.</w:t>
            </w:r>
            <w:bookmarkEnd w:id="17"/>
            <w:r>
              <w:rPr>
                <w:rFonts w:cs="ARIAL CYR" w:ascii="ARIAL CYR" w:hAnsi="ARIAL CYR"/>
                <w:b/>
                <w:sz w:val="20"/>
              </w:rPr>
              <w:t xml:space="preserve"> Сферы распространения государственного метрологического контроля и надзора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Государственный метрологический контроль и надзор, осуществляемые с целью проверки соблюдения метрологических правили норм, распространяются на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здравоохранение, ветеринарию, охрану окружающей среды, обеспечение безопасности труда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торговые операции и взаимные расчеты между покупателе и продавцом, в том числе на операции с применением игровых автоматов и устройств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государственные учетные опер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беспечение обороны государства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геодезические и гидрометеорологические работы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банковские, налоговые, таможенные и почтовые опер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роизводство продукции, поставляемой по контрактам для государственных нужд в соответствии с законодательством Российской Федер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испытания и контроль качества продукции в целях определения соответствия обязательным требованиям государственных стандартов Российской Федер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бязательную сертификацию продукции и услуг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измерения, проводимые по поручению органов суда, прокуратуры, арбитражного суда, государственных органов управления Российской Федер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регистрацию национальных и международных спортивных рекордов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Нормативными актами республик в составе Российской Федерации, автономной области, автономных округов, краев, областей, городов Москвы и Санкт - Петербурга государственный метрологический контроль и надзор могут быть распространены и на другие сферы деятельности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18" w:name="s14"/>
            <w:r>
              <w:rPr>
                <w:rFonts w:cs="ARIAL CYR" w:ascii="ARIAL CYR" w:hAnsi="ARIAL CYR"/>
                <w:b/>
                <w:sz w:val="20"/>
              </w:rPr>
              <w:t>Статья 14.</w:t>
            </w:r>
            <w:bookmarkEnd w:id="18"/>
            <w:r>
              <w:rPr>
                <w:rFonts w:cs="ARIAL CYR" w:ascii="ARIAL CYR" w:hAnsi="ARIAL CYR"/>
                <w:b/>
                <w:sz w:val="20"/>
              </w:rPr>
              <w:t xml:space="preserve"> Утверждение типа средств измерений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1. В сферах распространения государственного метрологического контроля и надзора средства измерений подвергаются обязательным испытаниям с последующим утверждением типа средств измерени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Решение об утверждении типа средств измерений принимается Госстандартом России и удостоверяется сертификатом об утверждении типа средств измерений. Срок действия этого сертификата устанавливается при его выдаче Госстандартом Росс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Утвержденный тип средств измерений вносится в Государственный реестр средств измерений, который ведет Госстандарт России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2. Испытания средств измерений для целей утверждения их типа проводятся государственными научными метрологическими центрами Госстандарта России, аккредитованными им в качестве государственных центров испытаний средств измерени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Решением Госстандарта России в качестве государственных центров испытаний средств измерений могут быть аккредитованы и другие специализированные организац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3. Для проведения испытаний образцы средств измерений с соответствующими нормативными и эксплуатационными документами должны быть представлены в установленном Госстандартом России порядке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4. Соответствие средств измерений утвержденному типу на территории Российской Федерации контролируется органами Государственной метрологической службы по месту расположения изготовителей или пользователе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5. На средство измерений утвержденного типа и на эксплуатационные документы, сопровождающие каждый экземпляр, наносится знак утверждения типа средств измерений установленной формы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6. Информация об утверждении типа средств измерений и решение о его отмене публикуется в официальных изданиях Госстандарта России.</w:t>
            </w:r>
            <w:r>
              <w:rPr>
                <w:rFonts w:cs="ARIAL CYR" w:ascii="ARIAL CYR" w:hAnsi="ARIAL CYR"/>
              </w:rPr>
              <w:br/>
              <w:br/>
            </w:r>
            <w:bookmarkStart w:id="19" w:name="s15"/>
            <w:r>
              <w:rPr>
                <w:rFonts w:cs="ARIAL CYR" w:ascii="ARIAL CYR" w:hAnsi="ARIAL CYR"/>
                <w:b/>
                <w:sz w:val="20"/>
              </w:rPr>
              <w:t>Статья 15.</w:t>
            </w:r>
            <w:bookmarkEnd w:id="19"/>
            <w:r>
              <w:rPr>
                <w:rFonts w:cs="ARIAL CYR" w:ascii="ARIAL CYR" w:hAnsi="ARIAL CYR"/>
                <w:b/>
                <w:sz w:val="20"/>
              </w:rPr>
              <w:t xml:space="preserve"> Поверка средств измерен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1. Средства измерений, подлежащие государственному метрологическому контролю и надзору, подвергаются поверке органами Государственной метрологической службы при выпуске из производства или ремонта, при ввозе по импорту и эксплуатации. Допускается продажа и выдача напрокат только поверенных средств измерени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еречни групп средств измерений, подлежащих поверке, утверждаются Госстандартом Росс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По решению Госстандарта России право поверки средств измерений может быть предоставлено аккредитованным метрологическим службам юридических лиц. Деятельность этих метрологических служб осуществляется в соответствии с действующим законодательством и нормативными документами по обеспечению единства измерений. Порядок аккредитации определяется Правительством Российской Федерац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оверочная деятельность, осуществляемая аккредитованными метрологическими службами юридических лиц, контролируется органами Государственной метрологической службы по месту расположения этих юридических лиц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3. Поверка средств измерений осуществляется физическим лицом, аттестованным в качестве поверителя органом Государственной метрологической службы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Ответственность за ненадлежащее выполнение поверочных работ и несоблюдение требований соответствующих нормативных документов несет соответствующий орган Государственной метрологической службы или юридическое лицо, метрологической службой которого выполнены поверочные работы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4. В сферах распространения государственного метрологического контроля и надзора юридические и физические лица, выпускающие средства измерения из производства или ремонта, ввозящие средства измерений и использующие их в целях эксплуатации, проката или продажи, обязаны своевременно представлять средства измерений на поверку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орядок представления средств измерений на поверку устанавливается Госстандартом Росс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5. Положительные результаты поверки средств измерений удостоверяются поверительным клеймом или свидетельством о поверке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Форма поверительного клейма и свидетельства о поверке, порядок нанесения поверительного клейма устанавливаются Госстандартом Росс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6. При выполнении поверочных работы на территории отдельного региона с выездом на место эксплуатации средств измерений орган исполнительной власти этого региона обязан оказывать поверителям содействие, в том числе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редоставлять им соответствующие помещения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беспечивать их вспомогательным персоналом и транспортом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извещать всех владельцев и пользователей средств измерений о времени поверки.</w:t>
            </w:r>
          </w:p>
          <w:p>
            <w:pPr>
              <w:pStyle w:val="Normal"/>
              <w:rPr/>
            </w:pPr>
            <w:bookmarkStart w:id="20" w:name="s16"/>
            <w:r>
              <w:rPr>
                <w:rFonts w:cs="ARIAL CYR" w:ascii="ARIAL CYR" w:hAnsi="ARIAL CYR"/>
                <w:b/>
                <w:sz w:val="20"/>
              </w:rPr>
              <w:t>Статья 16.</w:t>
            </w:r>
            <w:bookmarkEnd w:id="20"/>
            <w:r>
              <w:rPr>
                <w:rFonts w:cs="ARIAL CYR" w:ascii="ARIAL CYR" w:hAnsi="ARIAL CYR"/>
                <w:b/>
                <w:sz w:val="20"/>
              </w:rPr>
              <w:t xml:space="preserve"> Лицензирование деятельности юридических и физических лиц по изготовлению, ремонту, продаже и прокату средств измерен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1. Деятельность по изготовлению, ремонту, продаже и прокату средств измерений, применяемых в сферах распространения государственного метрологического контроля и надзора, может осуществляться юридическими и физическими лицами лишь при наличии лицензии, выдаваемой в порядке, устанавливаемом Госстандартом Росс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Лицензирование деятельности по изготовлению, ремонту, продаже и прокату средств измерений производится после проверки органами Государственной метрологической службы наличия необходимых для этой деятельности условий, а также соблюдения лицами, осуществляющими эту деятельность, установленных метрологических правил и норм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3. В случаях нарушения установленных пунктом 2 настоящей статьи условий лицензия аннулируется.</w:t>
            </w:r>
            <w:r>
              <w:rPr>
                <w:rFonts w:cs="ARIAL CYR" w:ascii="ARIAL CYR" w:hAnsi="ARIAL CYR"/>
              </w:rPr>
              <w:br/>
              <w:br/>
            </w:r>
            <w:bookmarkStart w:id="21" w:name="s17"/>
            <w:r>
              <w:rPr>
                <w:rFonts w:cs="ARIAL CYR" w:ascii="ARIAL CYR" w:hAnsi="ARIAL CYR"/>
                <w:b/>
                <w:sz w:val="20"/>
              </w:rPr>
              <w:t>Статья 17.</w:t>
            </w:r>
            <w:bookmarkEnd w:id="21"/>
            <w:r>
              <w:rPr>
                <w:rFonts w:cs="ARIAL CYR" w:ascii="ARIAL CYR" w:hAnsi="ARIAL CYR"/>
                <w:b/>
                <w:sz w:val="20"/>
              </w:rPr>
              <w:t xml:space="preserve"> Государственный метрологический надзор за выпуском, состоянием и применением средств измерений, аттестованными методиками выполнения измерений, эталонами, соблюдением метрологических правил и норм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Государственный метрологический надзор за выпуском, состоянием и применением средств измерений, аттестованными методиками выполнения измерений, эталонами, соблюдением метрологических правил и норм осуществляется в порядке, устанавливаемом Госстандартом России.</w:t>
            </w:r>
            <w:r>
              <w:rPr>
                <w:rFonts w:cs="ARIAL CYR" w:ascii="ARIAL CYR" w:hAnsi="ARIAL CYR"/>
              </w:rPr>
              <w:br/>
              <w:br/>
            </w:r>
            <w:bookmarkStart w:id="22" w:name="s18"/>
            <w:r>
              <w:rPr>
                <w:rFonts w:cs="ARIAL CYR" w:ascii="ARIAL CYR" w:hAnsi="ARIAL CYR"/>
                <w:b/>
                <w:sz w:val="20"/>
              </w:rPr>
              <w:t>Статья 18.</w:t>
            </w:r>
            <w:bookmarkEnd w:id="22"/>
            <w:r>
              <w:rPr>
                <w:rFonts w:cs="ARIAL CYR" w:ascii="ARIAL CYR" w:hAnsi="ARIAL CYR"/>
                <w:b/>
                <w:sz w:val="20"/>
              </w:rPr>
              <w:t xml:space="preserve"> Государственный метрологический надзор за количеством товаров, отчуждаемых при совершении торговых операц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Государственный метрологический надзор за количеством товаров, отчуждаемых при совершении торговых операций, осуществляется в целях определения массы, объема, расхода или других величин, характеризующих количество этих товаров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орядок проведения указанного вида государственного метрологического надзора устанавливается Госстандартом России в соответствии с законодательством Российской Федерации.</w:t>
            </w:r>
            <w:r>
              <w:rPr>
                <w:rFonts w:cs="ARIAL CYR" w:ascii="ARIAL CYR" w:hAnsi="ARIAL CYR"/>
              </w:rPr>
              <w:br/>
              <w:br/>
            </w:r>
            <w:bookmarkStart w:id="23" w:name="s19"/>
            <w:r>
              <w:rPr>
                <w:rFonts w:cs="ARIAL CYR" w:ascii="ARIAL CYR" w:hAnsi="ARIAL CYR"/>
                <w:b/>
                <w:sz w:val="20"/>
              </w:rPr>
              <w:t>Статья 19.</w:t>
            </w:r>
            <w:bookmarkEnd w:id="23"/>
            <w:r>
              <w:rPr>
                <w:rFonts w:cs="ARIAL CYR" w:ascii="ARIAL CYR" w:hAnsi="ARIAL CYR"/>
                <w:b/>
                <w:sz w:val="20"/>
              </w:rPr>
              <w:t xml:space="preserve"> Государственный метрологический надзор за количеством фасованных товаров в упаковках любого вида при их расфасовке и продаже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Государственный метрологический надзор за количеством фасованных товаров в упаковках любого вида при их расфасовке и продаже осуществляется в случаях, когда содержимое упаковки не может быть изменено без ее вскрытия или деформации, а масса, объем, длина, площадь или иные величины, указывающие количество содержащегося в упаковке товара, обозначены на упаковке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орядок проведения указанного вида государственного метрологического надзора устанавливается Госстандартом России в соответствии с законодательством Российской Федерации.</w:t>
            </w:r>
            <w:r>
              <w:rPr>
                <w:rFonts w:cs="ARIAL CYR" w:ascii="ARIAL CYR" w:hAnsi="ARIAL CYR"/>
              </w:rPr>
              <w:br/>
              <w:br/>
            </w:r>
            <w:bookmarkStart w:id="24" w:name="s20"/>
            <w:r>
              <w:rPr>
                <w:rFonts w:cs="ARIAL CYR" w:ascii="ARIAL CYR" w:hAnsi="ARIAL CYR"/>
                <w:b/>
                <w:sz w:val="20"/>
              </w:rPr>
              <w:t>Статья 20.</w:t>
            </w:r>
            <w:bookmarkEnd w:id="24"/>
            <w:r>
              <w:rPr>
                <w:rFonts w:cs="ARIAL CYR" w:ascii="ARIAL CYR" w:hAnsi="ARIAL CYR"/>
                <w:b/>
                <w:sz w:val="20"/>
              </w:rPr>
              <w:t xml:space="preserve"> Права и обязанности государственных инспекторов по обеспечению единства измерен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1. Государственный метрологический контроль и надзор осуществляют должностные лица Госстандарта России - главные государственные инспекторы и государственные инспекторы по обеспечению единства измерений Российской Федерации, республик в составе Российской Федерации, автономной области, автономных округов, краев, областей, городов Москвы и Санкт -Петербурга (далее - государственные инспекторы)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Осуществление государственного метрологического контроля и надзора может быть возложено на государственных инспекторов по надзору за государственными стандартами, действующих в соответствии с законодательством Российской Федерации и прошедших аттестацию в качестве государственных инспекторов по обеспечению единства измерени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Государственные инспекторы, осуществляющие поверку средств измерений, подлежат аттестации в качестве поверителей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Государственные инспекторы, осуществляющие на соответствующей территории государственный метрологический контроль и надзор, вправе беспрепятственно, при предъявлении служебного удостоверения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осещать объекты, где эксплуатируются, производятся,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ремонтируются, продаются, содержатся или хранятся средства измерений независимо от подчиненности и форм собственности этих объектов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роверять соответствие используемых единиц величин допущенным к применению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оверять средства измерений, проверять их состояние и условия применения, а также соответствие утвержденному типу средств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роверять применение аттестованных методик выполнения измерений, состояние эталонов, применяемых для поверки средств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роверять количество товаров, отчуждаемых при совершении торговых операц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отбирать образцы продукции и товаров, а также фасованные товары в упаковках любого вида для осуществления надзора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использовать технические средства и привлекать персонал объекта, подвергаемого государственному метрологическому контролю и надзору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3. При выявлении нарушений метрологических правил и норм государственный инспектор имеет право: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запрещать применение и выпуск средств измерений неутвержденных типов или не соответствующих утвержденному типу, а также неповеренных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гасить поверительные клейма или аннулировать свидетельство о поверке в случаях, когда средство измерений дает неправильные показания или просрочен межповерочный интервал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ри необходимости изымать средство измерений из эксплуатац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представлять предложения по аннулированию лицензии на изготовление, ремонт, продажу и прокат средств измерений в случаях нарушения требований к этим видам деятельност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давать обязательные предписания и устанавливать сроки устранения нарушений метрологических правил и норм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составлять протоколы о нарушении метрологических правил и норм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bookmarkStart w:id="25" w:name="s21"/>
            <w:r>
              <w:rPr>
                <w:rFonts w:cs="ARIAL CYR" w:ascii="ARIAL CYR" w:hAnsi="ARIAL CYR"/>
                <w:b/>
                <w:sz w:val="20"/>
              </w:rPr>
              <w:t>Статья 21.</w:t>
            </w:r>
            <w:bookmarkEnd w:id="25"/>
            <w:r>
              <w:rPr>
                <w:rFonts w:cs="ARIAL CYR" w:ascii="ARIAL CYR" w:hAnsi="ARIAL CYR"/>
                <w:b/>
                <w:sz w:val="20"/>
              </w:rPr>
              <w:t xml:space="preserve"> Ответственность государственных инспекторов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1. Государственные инспекторы, осуществляющие государственный метрологический контроль и надзор, обязаны строго соблюдать законодательство Российской Федерации, а также положения нормативных документов по обеспечению единства измерений и государственного метрологического контроля и надзора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За невыполнение или ненадлежащее выполнение должностных обязанностей, превышение полномочий и за иные нарушения, включая разглашение государственной или коммерческой тайны, государственные инспекторы могут быть привлечены к ответственности в соответствии с законодательством Российской Федераци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Жалобы на действия государственных инспекторов подаются в 20-дневный срок со дня принятия ими решений в тот орган Государственной метрологической службы, которому они непосредственном подчинены, или в вышестоящий орган. Жалобы рассматриваются и решения по ним принимаются в месячный срок со дня подачи жалобы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Действия государственных инспекторов могут также быть в установленном порядке обжалованы в суд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3. Обжалование действий государственных инспекторов не приостанавливает реализацию их предписаний.</w:t>
            </w:r>
            <w:r>
              <w:rPr>
                <w:rFonts w:cs="ARIAL CYR" w:ascii="ARIAL CYR" w:hAnsi="ARIAL CYR"/>
              </w:rPr>
              <w:br/>
              <w:br/>
            </w:r>
            <w:bookmarkStart w:id="26" w:name="s22"/>
            <w:r>
              <w:rPr>
                <w:rFonts w:cs="ARIAL CYR" w:ascii="ARIAL CYR" w:hAnsi="ARIAL CYR"/>
                <w:b/>
                <w:sz w:val="20"/>
              </w:rPr>
              <w:t>Статья 22.</w:t>
            </w:r>
            <w:bookmarkEnd w:id="26"/>
            <w:r>
              <w:rPr>
                <w:rFonts w:cs="ARIAL CYR" w:ascii="ARIAL CYR" w:hAnsi="ARIAL CYR"/>
                <w:b/>
                <w:sz w:val="20"/>
              </w:rPr>
              <w:t xml:space="preserve"> Содействие государственному инспектору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Юридические и физические лица обязаны оказывать содействие государственному инспектору в выполнении возложенных на него обязанностей. Лица, препятствующие осуществлению государственного метрологического контроля и надзора, несут ответственность в соответствии с законодательством Российской Федерации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27" w:name="r5"/>
            <w:r>
              <w:rPr>
                <w:rFonts w:cs="ARIAL CYR" w:ascii="ARIAL CYR" w:hAnsi="ARIAL CYR"/>
                <w:b/>
                <w:sz w:val="20"/>
              </w:rPr>
              <w:t>Раздел V.</w:t>
            </w:r>
            <w:bookmarkEnd w:id="27"/>
            <w:r>
              <w:rPr>
                <w:rFonts w:cs="ARIAL CYR" w:ascii="ARIAL CYR" w:hAnsi="ARIAL CYR"/>
                <w:b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</w:rPr>
              <w:t>Калибровка и сертификация средств измерений.</w:t>
            </w:r>
            <w:r>
              <w:rPr>
                <w:rFonts w:cs="ARIAL CYR" w:ascii="ARIAL CYR" w:hAnsi="ARIAL CYR"/>
              </w:rPr>
              <w:br/>
              <w:br/>
            </w:r>
            <w:bookmarkStart w:id="28" w:name="s23"/>
            <w:r>
              <w:rPr>
                <w:rFonts w:cs="ARIAL CYR" w:ascii="ARIAL CYR" w:hAnsi="ARIAL CYR"/>
                <w:b/>
                <w:sz w:val="20"/>
              </w:rPr>
              <w:t>Статья 23.</w:t>
            </w:r>
            <w:bookmarkEnd w:id="28"/>
            <w:r>
              <w:rPr>
                <w:rFonts w:cs="ARIAL CYR" w:ascii="ARIAL CYR" w:hAnsi="ARIAL CYR"/>
                <w:b/>
                <w:sz w:val="20"/>
              </w:rPr>
              <w:t xml:space="preserve"> Калибровка средств измерен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1. Средства измерений, не подлежащие поверке, могут подвергаться калибровке при выпуске из производства или ремонта, при ввозе по импорту, при эксплуатации, прокате и продаже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Калибровка средств измерений производится метрологическими службами юридических лиц с использованием эталонов, соподчиненных государственным эталонам единиц величин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Результаты калибровки средств измерений удостоверяются калибровочным знаком, наносимым на средства измерений, или сертификатом о калибровке, а также записью в эксплуатационных документах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2. На основе договоров, заключаемых с государственными научными метрологическими центрами или органами Государственной метрологической службы, заинтересованные метрологические службы юридических лиц могут быть аккредитованы на право проведения калибровочных работ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В этих случаях аккредитованным метрологическим службам юридических лиц предоставляется право выдавать сертификаты о калибровке от имени органов и организаций, которые их аккредитовали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Ответственность за ненадлежащее выполнение калибровочных работ несут юридические лица, метрологическими службами которых выполнены калибровочные работы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При рассмотрении споров в суде, арбитражном суде, государственных органах управления Российской Федерации результаты калибровки, оформленные надлежащим образом, могут быть использованы в качестве доказательств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3. Калибровочная деятельность аккредитованных метрологических служб юридических лиц контролируется государственными научными метрологическими центрами или органами Государственной метрологической службы в соответствии с условиями заключенных договоров.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sz w:val="20"/>
              </w:rPr>
              <w:t>4. Порядок аккредитации на право выполнения калибровочных работ и выдачи сертификата о калибровке или нанесения калибровочного знака, требования к выполнению калибровочных работ устанавливаются Госстандартом России.</w:t>
            </w:r>
            <w:r>
              <w:rPr>
                <w:rFonts w:cs="ARIAL CYR" w:ascii="ARIAL CYR" w:hAnsi="ARIAL CYR"/>
              </w:rPr>
              <w:br/>
              <w:br/>
            </w:r>
            <w:bookmarkStart w:id="29" w:name="s24"/>
            <w:r>
              <w:rPr>
                <w:rFonts w:cs="ARIAL CYR" w:ascii="ARIAL CYR" w:hAnsi="ARIAL CYR"/>
                <w:b/>
                <w:sz w:val="20"/>
              </w:rPr>
              <w:t>Статья 24.</w:t>
            </w:r>
            <w:bookmarkEnd w:id="29"/>
            <w:r>
              <w:rPr>
                <w:rFonts w:cs="ARIAL CYR" w:ascii="ARIAL CYR" w:hAnsi="ARIAL CYR"/>
                <w:b/>
                <w:sz w:val="20"/>
              </w:rPr>
              <w:t xml:space="preserve"> Сертификация средств измерений.</w:t>
            </w:r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sz w:val="20"/>
              </w:rPr>
              <w:t>Добровольная сертификация средств измерений проводится в соответствии с актами законодательства Российской Федерации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30" w:name="r6"/>
            <w:r>
              <w:rPr>
                <w:rFonts w:cs="ARIAL CYR" w:ascii="ARIAL CYR" w:hAnsi="ARIAL CYR"/>
                <w:b/>
                <w:sz w:val="20"/>
              </w:rPr>
              <w:t>Раздел VI.</w:t>
            </w:r>
            <w:bookmarkEnd w:id="30"/>
            <w:r>
              <w:rPr>
                <w:rFonts w:cs="ARIAL CYR" w:ascii="ARIAL CYR" w:hAnsi="ARIAL CYR"/>
                <w:b/>
                <w:sz w:val="20"/>
              </w:rPr>
              <w:t xml:space="preserve"> Ответственность за нарушение положений настоящего закона.</w:t>
            </w:r>
            <w:r>
              <w:rPr>
                <w:rFonts w:cs="ARIAL CYR" w:ascii="ARIAL CYR" w:hAnsi="ARIAL CYR"/>
              </w:rPr>
              <w:br/>
              <w:br/>
            </w:r>
            <w:bookmarkStart w:id="31" w:name="s25"/>
            <w:r>
              <w:rPr>
                <w:rFonts w:cs="ARIAL CYR" w:ascii="ARIAL CYR" w:hAnsi="ARIAL CYR"/>
                <w:b/>
                <w:sz w:val="20"/>
              </w:rPr>
              <w:t>Статья 25.</w:t>
            </w:r>
            <w:bookmarkEnd w:id="31"/>
            <w:r>
              <w:rPr>
                <w:rFonts w:cs="ARIAL CYR" w:ascii="ARIAL CYR" w:hAnsi="ARIAL CYR"/>
                <w:b/>
                <w:sz w:val="20"/>
              </w:rPr>
              <w:t xml:space="preserve"> Уголовная, административная либо гражданско-правовая ответственность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Юридические и физические лица, а также государственные органы управления Российской Федерации, виновные в нарушении положений настоящего Закона, несут в соответствии с действующим законодательством уголовную, административную либо гражданско-правовую ответственность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32" w:name="r7"/>
            <w:r>
              <w:rPr>
                <w:rFonts w:cs="ARIAL CYR" w:ascii="ARIAL CYR" w:hAnsi="ARIAL CYR"/>
                <w:b/>
                <w:sz w:val="20"/>
              </w:rPr>
              <w:t>Раздел VII.</w:t>
            </w:r>
            <w:bookmarkEnd w:id="32"/>
            <w:r>
              <w:rPr>
                <w:rFonts w:cs="ARIAL CYR" w:ascii="ARIAL CYR" w:hAnsi="ARIAL CYR"/>
              </w:rPr>
              <w:br/>
              <w:br/>
            </w:r>
            <w:r>
              <w:rPr>
                <w:rFonts w:cs="ARIAL CYR" w:ascii="ARIAL CYR" w:hAnsi="ARIAL CYR"/>
                <w:b/>
                <w:sz w:val="20"/>
              </w:rPr>
              <w:t>Финансирование работ по обеспечению Единства измерений.</w:t>
            </w:r>
            <w:r>
              <w:rPr>
                <w:rFonts w:cs="ARIAL CYR" w:ascii="ARIAL CYR" w:hAnsi="ARIAL CYR"/>
              </w:rPr>
              <w:br/>
              <w:br/>
            </w:r>
            <w:bookmarkStart w:id="33" w:name="s26"/>
            <w:r>
              <w:rPr>
                <w:rFonts w:cs="ARIAL CYR" w:ascii="ARIAL CYR" w:hAnsi="ARIAL CYR"/>
                <w:b/>
                <w:sz w:val="20"/>
              </w:rPr>
              <w:t>Статья 26.</w:t>
            </w:r>
            <w:bookmarkEnd w:id="33"/>
            <w:r>
              <w:rPr>
                <w:rFonts w:cs="ARIAL CYR" w:ascii="ARIAL CYR" w:hAnsi="ARIAL CYR"/>
                <w:b/>
                <w:sz w:val="20"/>
              </w:rPr>
              <w:t xml:space="preserve"> Обязательное государственное финансирование.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 xml:space="preserve">1. Обязательному государственному финансированию подлежат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разработка, совершенствование, хранение и применение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государственных эталонов единиц величин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фундаментальные исследования в области метрологии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работы, связанные с деятельностью ГСВЧ, ГССО и ГСССД; содержание, приобретение и разработка оборудования, необходимого для оснащения органов Государственной метрологической службы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/>
            </w:pPr>
            <w:r>
              <w:rPr>
                <w:rFonts w:cs="ARIAL CYR" w:ascii="ARIAL CYR" w:hAnsi="ARIAL CYR"/>
                <w:sz w:val="20"/>
              </w:rPr>
              <w:t>разработка утверждаемых Госстандартом России нормативных документов по обеспечению единства измерений;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работы по государственному метрологическому надзору.</w:t>
            </w:r>
          </w:p>
          <w:p>
            <w:pPr>
              <w:pStyle w:val="Normal"/>
              <w:spacing w:before="0" w:after="24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</w:rPr>
              <w:t>2. При разработке федеральных и иных государственных программ, финансируемых полностью или частично из средств республиканского бюджета Российской Федерации, в том числе программ создания и развития производства оборонной продукции, должны быть предусмотрены разделы метрологического обеспечения.</w:t>
            </w:r>
            <w:r>
              <w:rPr>
                <w:rFonts w:cs="ARIAL CYR" w:ascii="ARIAL CYR" w:hAnsi="ARIAL CYR"/>
              </w:rPr>
              <w:br/>
              <w:br/>
              <w:br/>
            </w:r>
            <w:bookmarkStart w:id="34" w:name="s27"/>
            <w:r>
              <w:rPr>
                <w:rFonts w:cs="ARIAL CYR" w:ascii="ARIAL CYR" w:hAnsi="ARIAL CYR"/>
                <w:b/>
                <w:sz w:val="20"/>
              </w:rPr>
              <w:t>Статья 27.</w:t>
            </w:r>
            <w:bookmarkEnd w:id="34"/>
            <w:r>
              <w:rPr>
                <w:rFonts w:cs="ARIAL CYR" w:ascii="ARIAL CYR" w:hAnsi="ARIAL CYR"/>
                <w:b/>
                <w:sz w:val="20"/>
              </w:rPr>
              <w:t xml:space="preserve"> Оплата метрологических работ и услуг</w:t>
            </w:r>
            <w:r>
              <w:rPr>
                <w:rFonts w:cs="ARIAL CYR" w:ascii="ARIAL CYR" w:hAnsi="ARIAL CYR"/>
              </w:rPr>
              <w:br/>
              <w:br/>
              <w:br/>
            </w:r>
            <w:r>
              <w:rPr>
                <w:rFonts w:cs="ARIAL CYR" w:ascii="ARIAL CYR" w:hAnsi="ARIAL CYR"/>
                <w:sz w:val="20"/>
              </w:rPr>
              <w:t>Метрологические работы и услуги, оказываемые юридическим и физическим лицам государственными научными метрологическими центрами и органами Государственной метрологической службы Госстандарта России: испытания для последующего утверждения типа средств измерений, поверка средств измерений, лицензирование деятельности по изготовлению, ремонту, продаже и прокату средств измерений, сертификация средств измерений, калибровка средств измерений, аттестация методик выполнения измерений, экспертиза нормативных документов, аккредитация метрологических служб и лабораторий, другие услуги оплачиваются заинтересованными лицами в соответствии с условиями заключаемых договоров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Президент Российской Федерации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Москва, Дом Советов Росс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Б.ЕЛЬЦИН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7 апреля 1993 года. N 4871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8000"/>
                <w:sz w:val="20"/>
              </w:rPr>
            </w:pPr>
            <w:r>
              <w:rPr>
                <w:rFonts w:cs="ARIAL CYR" w:ascii="ARIAL CYR" w:hAnsi="ARIAL CYR"/>
              </w:rPr>
              <w:b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27:00Z</dcterms:created>
  <dc:creator>ssim</dc:creator>
  <dc:description/>
  <dc:language>en-US</dc:language>
  <cp:lastModifiedBy>Администратор</cp:lastModifiedBy>
  <dcterms:modified xsi:type="dcterms:W3CDTF">2005-12-01T09:05:00Z</dcterms:modified>
  <cp:revision>5</cp:revision>
  <dc:subject/>
  <dc:title>23 апреля 1993 года</dc:title>
</cp:coreProperties>
</file>